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52487253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8017879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65233868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